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0.55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FERRAMENTAS MANUAIS E INSUMOS PARA ROÇADEIRAS, para atender às necessidades das Secretarias Municipais, Subprefeituras e Fundação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7195</wp:posOffset>
              </wp:positionH>
              <wp:positionV relativeFrom="paragraph">
                <wp:posOffset>156845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0.55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2.35pt;mso-position-vertical-relative:text;margin-left:332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0.55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27T17:33:00Z</dcterms:modified>
  <cp:revision>13</cp:revision>
  <dc:subject/>
  <dc:title>Ilmo Sr</dc:title>
</cp:coreProperties>
</file>